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Milk from Mother Mary: Part 3”</w:t>
      </w:r>
    </w:p>
    <w:p>
      <w:pPr>
        <w:pStyle w:val="Normal"/>
        <w:jc w:val="center"/>
        <w:rPr/>
      </w:pPr>
      <w:r>
        <w:rPr/>
      </w:r>
    </w:p>
    <w:p>
      <w:pPr>
        <w:pStyle w:val="Normal"/>
        <w:ind w:firstLine="720"/>
        <w:rPr/>
      </w:pPr>
      <w:r>
        <w:rPr/>
        <w:t>It was a sunny Tuesday morning when Mary woke up. She reached over to the side of the bed, not only to turn off her alarm, but the whirring machine that sat beside her bed. Thanks to all the money she made from her alimony, she was able to buy herself a milking machine. She had it specially made to cater to her needs; it was a modified cow-milking machine that milked her while she slept so that when she awoke every morning, her breasts wouldn't be so large. She looked down to inspect her chest; she had gone down from a Z-cup to about an X-cup, it was better than nothing.</w:t>
      </w:r>
    </w:p>
    <w:p>
      <w:pPr>
        <w:pStyle w:val="Normal"/>
        <w:ind w:firstLine="720"/>
        <w:rPr/>
      </w:pPr>
      <w:r>
        <w:rPr/>
        <w:t>She got out of bed and did a series that helped to strengthen her back; this was crucial to a woman like her who carried so much up front. After enjoying a nice breakfast of bacon, waffles, and fruit that followed her workout, she showered, and put of her swimsuit. Walking outside to her porch, she got into the inflatable chair inside of her pool and lounged there lazily: time to tan. With her breasts in constant need of milking, she found it increasingly hard to leave her house. If she ever did have to go somewhere, she had to put on an oversized sweater to hide her mammoth-sized tits.</w:t>
      </w:r>
    </w:p>
    <w:p>
      <w:pPr>
        <w:pStyle w:val="Normal"/>
        <w:ind w:firstLine="720"/>
        <w:rPr/>
      </w:pPr>
      <w:r>
        <w:rPr/>
        <w:t>She could remember a day when she went to the supermarket, only to buy a few groceries, when it happened. Suddenly her nipples began to pulsate and throb from underneath the sweater. She remembered looking down in horror at the growing wet spots on the front of her sweater; pretty soon it’d be drenched in milk. She remembered seeing a woman pass by with a baby in the shopping cart, and though she was oblivious to Mary’s situation, her baby was not. She vividly remembered the baby reaching out his pudgy, little arms, begging for a drink of Mary’s sweet milk.</w:t>
      </w:r>
    </w:p>
    <w:p>
      <w:pPr>
        <w:pStyle w:val="Normal"/>
        <w:ind w:firstLine="720"/>
        <w:rPr/>
      </w:pPr>
      <w:r>
        <w:rPr/>
        <w:t>Oh, she struggled to suppress the urge to snatch the baby from out of the cart and nurse that right there for the entire world to see. Calmly, she stowed her cart in a random aisle, walked quickly to the bathroom, ran into the nearest stall, lifted her shirt, and furiously began milking herself in the toilet. Oh, the memory of her supermarket adventure burned deeply in her mind, and the mere thought of it made her nipples twitch.</w:t>
      </w:r>
    </w:p>
    <w:p>
      <w:pPr>
        <w:pStyle w:val="Normal"/>
        <w:ind w:firstLine="720"/>
        <w:rPr/>
      </w:pPr>
      <w:r>
        <w:rPr/>
        <w:t>After a while of lying in the sunlit pool, she lazily glanced down at her watch, it was 1:30. She walked out of the pool, showered again to rinse off the chlorine, and changed into her workout clothes. She ran about an hour on the treadmill, her huge breasts bouncing heavily on her petite body. During the course of her workout, she could distinctly feel her breasts beginning to expand. The sports bra that she wore began to stretch under its tremendous burden, the front of it already soaked.</w:t>
      </w:r>
    </w:p>
    <w:p>
      <w:pPr>
        <w:pStyle w:val="Normal"/>
        <w:ind w:firstLine="720"/>
        <w:rPr/>
      </w:pPr>
      <w:r>
        <w:rPr/>
        <w:t>She turned off the treadmill and moaned as she clutched at her growing bosom. She needed to be milked. She glanced again at her watch; soon Jason and Cindy would be here to tend to her yearning body. She began shedding her clothing as she walked to the master bathroom. Bending down over the large bathtub, she stopped the drain and began to pinch at her long nipples, send warm, creamy milk into the tub.</w:t>
      </w:r>
    </w:p>
    <w:p>
      <w:pPr>
        <w:pStyle w:val="Normal"/>
        <w:ind w:firstLine="720"/>
        <w:rPr/>
      </w:pPr>
      <w:r>
        <w:rPr/>
      </w:r>
    </w:p>
    <w:p>
      <w:pPr>
        <w:pStyle w:val="Normal"/>
        <w:ind w:firstLine="720"/>
        <w:rPr/>
      </w:pPr>
      <w:r>
        <w:rPr/>
      </w:r>
    </w:p>
    <w:p>
      <w:pPr>
        <w:pStyle w:val="Normal"/>
        <w:jc w:val="center"/>
        <w:rPr/>
      </w:pPr>
      <w:r>
        <w:rPr/>
      </w:r>
    </w:p>
    <w:p>
      <w:pPr>
        <w:pStyle w:val="Normal"/>
        <w:rPr/>
      </w:pPr>
      <w:r>
        <w:rPr/>
        <w:tab/>
        <w:t>Cindy was a whole new person in the eyes of all that knew her. Was it the fact that she had recently been going out with Jason? That’s what it seemed to be; they both improved their academic routines, they became more active in their shared social circles, not to mention they were obviously improving their physiques.</w:t>
      </w:r>
    </w:p>
    <w:p>
      <w:pPr>
        <w:pStyle w:val="Normal"/>
        <w:rPr/>
      </w:pPr>
      <w:r>
        <w:rPr/>
        <w:tab/>
        <w:t>Cindy was standing by Jason’s car. Where could he be? She was anxious to get to Mary’s house. The past month had been a whirlwind of sex, lactation, and great role-play that she thought would never end. She had gotten Mary’s text on her way to the parking lot; she needed the both of them badly.</w:t>
      </w:r>
    </w:p>
    <w:p>
      <w:pPr>
        <w:pStyle w:val="Normal"/>
        <w:rPr/>
      </w:pPr>
      <w:r>
        <w:rPr/>
        <w:tab/>
        <w:t>At last she could see Jason jogging towards her. He stopped to catch his breath.</w:t>
      </w:r>
    </w:p>
    <w:p>
      <w:pPr>
        <w:pStyle w:val="Normal"/>
        <w:rPr/>
      </w:pPr>
      <w:r>
        <w:rPr/>
        <w:tab/>
        <w:t>“Sorry, I’m late,” he said as he gave her a kiss.                                                                      “I had to finish a project.”</w:t>
      </w:r>
    </w:p>
    <w:p>
      <w:pPr>
        <w:pStyle w:val="Normal"/>
        <w:rPr/>
      </w:pPr>
      <w:r>
        <w:rPr/>
        <w:tab/>
        <w:t xml:space="preserve">“It’s okay,” she said hurriedly. “Let’s just go.” He nodded in agreement as they both got into the car. As they drove, the car was filled with the tension of growing lust between the two teens. Jason looked over at Cindy, who had begun to moan and play with her breasts; it was a good thing that the windows were well tinted. </w:t>
      </w:r>
    </w:p>
    <w:p>
      <w:pPr>
        <w:pStyle w:val="Normal"/>
        <w:ind w:firstLine="720"/>
        <w:rPr/>
      </w:pPr>
      <w:r>
        <w:rPr/>
        <w:t>Jason struggled to keep his eyes on the road. He was constantly amazed by the fact that he was able to keep his head while driving with this horny girl in the seat next to him. Time after time, Jason wanted nothing more than to pull into the nearest parking lot, and ravage her right then and there, but the only thing that kept him in check was the horny, big breasted woman that was waiting for them. Finally, they pulled into the driveway, turned off the car. Cindy made a trot for the door, pulled out her key to open the lock, and opened the door.</w:t>
      </w:r>
    </w:p>
    <w:p>
      <w:pPr>
        <w:pStyle w:val="Normal"/>
        <w:ind w:firstLine="720"/>
        <w:rPr/>
      </w:pPr>
      <w:r>
        <w:rPr/>
        <w:t>After Jason, entered and locked the door, Cindy grabbed him by the face and began to kiss him furiously. Jason could feel her body; she was like an animal in heat! While their tongues thrashed wildly in each other’s mouths, they quickly began undressing. Standing naked, they clutched each other’s bodies close to each other and began to explore with their hands. Jason could feel Cindy’s pussy making his leg nice and wet.</w:t>
      </w:r>
    </w:p>
    <w:p>
      <w:pPr>
        <w:pStyle w:val="Normal"/>
        <w:ind w:firstLine="720"/>
        <w:rPr/>
      </w:pPr>
      <w:r>
        <w:rPr/>
        <w:t>“</w:t>
      </w:r>
      <w:r>
        <w:rPr/>
        <w:t>Children,” called Mary. “Is that you?” The two teens broke their embrace, and turned to the direction of the voice. Cindy’s face became flushed with pleasure at the mere sound of Mary’s voice. “Yes, Mother Mary, we’re here!”</w:t>
      </w:r>
    </w:p>
    <w:p>
      <w:pPr>
        <w:pStyle w:val="Normal"/>
        <w:ind w:firstLine="720"/>
        <w:rPr/>
      </w:pPr>
      <w:r>
        <w:rPr/>
        <w:t>“</w:t>
      </w:r>
      <w:r>
        <w:rPr/>
        <w:t>Please come into my bathroom. I have a surprise for you.”</w:t>
      </w:r>
    </w:p>
    <w:p>
      <w:pPr>
        <w:pStyle w:val="Normal"/>
        <w:ind w:firstLine="720"/>
        <w:rPr/>
      </w:pPr>
      <w:r>
        <w:rPr/>
        <w:t>Cindy took Jason’s hand and led him towards Mary’s room. Upon entering the bathroom, the two saw Mary sitting naked on the edge of the tub, smiling pleasantly at them. Jason peered over into the tub; it was filled to the brim with milk! Staring at Mary’s breasts, he still knew that she had plenty more to make today. The thought of the coming lovemaking made Jason’s cock rise and lengthen.</w:t>
      </w:r>
    </w:p>
    <w:p>
      <w:pPr>
        <w:pStyle w:val="Normal"/>
        <w:ind w:firstLine="720"/>
        <w:rPr/>
      </w:pPr>
      <w:r>
        <w:rPr/>
        <w:t>“</w:t>
      </w:r>
      <w:r>
        <w:rPr/>
        <w:t xml:space="preserve">Hello, my children,” cooed Mary. She stood up and walked towards the horny teens. Cindy ran forward, grabbed Mary in a loving embrace, and forced her tongue into her mouth. Mary softly stroked Cindy’s firm backside as she began to return her kiss. </w:t>
      </w:r>
    </w:p>
    <w:p>
      <w:pPr>
        <w:pStyle w:val="Normal"/>
        <w:ind w:firstLine="720"/>
        <w:rPr/>
      </w:pPr>
      <w:r>
        <w:rPr/>
        <w:t>Of her two young lovers, Mary had noticed that Cindy was the more forceful of the two. It seems that in the three weeks that she had been with Mary and Jason, she was determined to be the dominant one in this trio of lovers. She vividly remembered the wild three-way that they shared last weekend. Cindy had straddled Jason with the intensity of a bucking cowboy, almost making his dick explode with her tight, recently deflowered pussy. While she rode the boy’s sore genitals, she milked Mary’s nipples with such intensity that the entire mattress became a sopping wet mess.</w:t>
      </w:r>
    </w:p>
    <w:p>
      <w:pPr>
        <w:pStyle w:val="Normal"/>
        <w:ind w:firstLine="720"/>
        <w:rPr/>
      </w:pPr>
      <w:r>
        <w:rPr/>
        <w:t>Gently pulling away from Cindy, Mary reached out to Jason with outstretched arms, “Come here, my love.” Jason walked into her loving embrace and began to passionately kiss his mistress. While the young man and older woman embraced, Cindy knelt and began to kiss both of their bottoms, worshipping these beautiful backsides.</w:t>
      </w:r>
    </w:p>
    <w:p>
      <w:pPr>
        <w:pStyle w:val="Normal"/>
        <w:ind w:firstLine="720"/>
        <w:rPr/>
      </w:pPr>
      <w:r>
        <w:rPr/>
        <w:t xml:space="preserve">Finally pulling away from Jason, Mary walked over to the milk-filled bathtub. “I’ve missed you two so much, so I decided to draw you a bath.” The teens smiled, and entered the tub; the milk was so cool now. Jason turned Cindy around so that she sat with her back facing him, and began to lather milk all over her body. Cindy smiled and hummed as the milk trickled down every part of her body. </w:t>
      </w:r>
    </w:p>
    <w:p>
      <w:pPr>
        <w:pStyle w:val="Normal"/>
        <w:ind w:firstLine="720"/>
        <w:rPr/>
      </w:pPr>
      <w:r>
        <w:rPr/>
        <w:t>She reached behind her and began stroking Jason’s cock, which was poking out for the surface of the milk. At the feeling of her hand around his cock, Jason immediately melted like butter in her grip. Mary watched intently at the boy and girl bathing in her own milk. She saw small drops of cum forming at the tip of Jason stiff dick, which ran down the length of his shaft and into the milk. Mary couldn’t stand it anymore; she had to be in that tub!</w:t>
      </w:r>
    </w:p>
    <w:p>
      <w:pPr>
        <w:pStyle w:val="Normal"/>
        <w:ind w:firstLine="720"/>
        <w:rPr/>
      </w:pPr>
      <w:r>
        <w:rPr/>
        <w:t>After climbing inside, Mary grabbed a rag and began to rub it all over the couple. Standing over the two, she pinched her knobby nipples and began showering the kids in warm milk. Cindy looked up at Mary with open eyes and an open mouth, letting the milk slide down her throat. Cindy could barely see Mary’s face over her monstrous tits. Suddenly, Mary let out a loud moan that startled both her and Cindy.</w:t>
      </w:r>
    </w:p>
    <w:p>
      <w:pPr>
        <w:pStyle w:val="Normal"/>
        <w:ind w:firstLine="720"/>
        <w:rPr/>
      </w:pPr>
      <w:r>
        <w:rPr/>
        <w:t>Cindy soon found the cause for Mary’s reaction: Jason had grabbed Mary’s buttocks, pulled his head into her milk-soaked vagina, and began to lick furiously.</w:t>
      </w:r>
    </w:p>
    <w:p>
      <w:pPr>
        <w:pStyle w:val="Normal"/>
        <w:ind w:firstLine="720"/>
        <w:rPr/>
      </w:pPr>
      <w:r>
        <w:rPr/>
        <w:t>“</w:t>
      </w:r>
      <w:r>
        <w:rPr/>
        <w:t>Ahhh,” cried Mary. Suddenly her nipples began to twitch and lengthen, and then at last, a steady stream of milk began to erupt from them. Cindy looked up in wonder; it was if her breasts were urinating into the tub. Cindy stood up and took an engorged nipple in her mouth; the milk was better when it came from the source. Waves of ecstasy began to wash over Mary’s entire body, making her giggle and groan. “Oh, I’m going to cum, my loves!”</w:t>
      </w:r>
    </w:p>
    <w:p>
      <w:pPr>
        <w:pStyle w:val="Normal"/>
        <w:ind w:firstLine="720"/>
        <w:rPr/>
      </w:pPr>
      <w:r>
        <w:rPr/>
        <w:t>With a gradual, rising sound, Mary at last reached climax, sending a torrent of hot, female cum into Jason’s mouth, and a mouth full of milk into Cindy’s. Cindy’s eyes widened as her cheeks began to bulge with milk. With a squirt, she detached from the breast and spat out the excess milk out of her mouth.</w:t>
      </w:r>
    </w:p>
    <w:p>
      <w:pPr>
        <w:pStyle w:val="Normal"/>
        <w:ind w:firstLine="720"/>
        <w:rPr/>
      </w:pPr>
      <w:r>
        <w:rPr/>
        <w:t>Mary staggered out of the tub, and leaned against the wall with her chest heaving. Jason wiped the remaining cum into his mouth, and turned to the coughing Cindy.</w:t>
      </w:r>
    </w:p>
    <w:p>
      <w:pPr>
        <w:pStyle w:val="Normal"/>
        <w:ind w:firstLine="720"/>
        <w:rPr/>
      </w:pPr>
      <w:r>
        <w:rPr/>
        <w:t>“</w:t>
      </w:r>
      <w:r>
        <w:rPr/>
        <w:t>Are you alright?” he asked her.</w:t>
      </w:r>
    </w:p>
    <w:p>
      <w:pPr>
        <w:pStyle w:val="Normal"/>
        <w:ind w:firstLine="720"/>
        <w:rPr/>
      </w:pPr>
      <w:r>
        <w:rPr/>
        <w:t>“</w:t>
      </w:r>
      <w:r>
        <w:rPr/>
        <w:t>So…so much milk…” she sputtered.</w:t>
      </w:r>
    </w:p>
    <w:p>
      <w:pPr>
        <w:pStyle w:val="Normal"/>
        <w:ind w:firstLine="720"/>
        <w:rPr/>
      </w:pPr>
      <w:r>
        <w:rPr/>
        <w:t>“</w:t>
      </w:r>
      <w:r>
        <w:rPr/>
        <w:t>Oh, children,” said Mary after catching her breath. “You are so good to me. Now, empty the tub, get inside the shower, and rinse off all that milk. There’s more pleasure coming up.”</w:t>
      </w:r>
    </w:p>
    <w:p>
      <w:pPr>
        <w:pStyle w:val="Normal"/>
        <w:ind w:firstLine="720"/>
        <w:rPr/>
      </w:pPr>
      <w:r>
        <w:rPr/>
        <w:t>The teenagers nodded and walked out of the tub and into the shower, while Mary exited the bathroom. The warm water washed away all the milk from the naked bodies of the two young lovers. While he turned around to get soap, Jason had been caught yet again in Cindy’s grip. He smiled to himself, for she had developed an insatiable lust. After they had started dating, she too, like Mary demanded a steady supply of sex. Turning around to face her, Jason began to wash both their bodies, while Cindy stroked his cock, staring deeply into his eyes.</w:t>
      </w:r>
    </w:p>
    <w:p>
      <w:pPr>
        <w:pStyle w:val="Normal"/>
        <w:ind w:firstLine="720"/>
        <w:rPr/>
      </w:pPr>
      <w:r>
        <w:rPr/>
        <w:t>“</w:t>
      </w:r>
      <w:r>
        <w:rPr/>
        <w:t>I want you inside me, Jason. Fuck me.”</w:t>
      </w:r>
    </w:p>
    <w:p>
      <w:pPr>
        <w:pStyle w:val="Normal"/>
        <w:ind w:firstLine="720"/>
        <w:rPr/>
      </w:pPr>
      <w:r>
        <w:rPr/>
        <w:t>Jason had no recourse but to oblige her. He pushed her against the shower wall, raised her leg, and thrust his huge rod into her sopping wet pussy. She let out an animalistic scream as he crossed her threshold; this is what she wanted, his nice big fat cock inside her. As Jason began to pump into her quivering body, she howled insanely. This is what she lived for, to have Jason fuck her day and night, to have Mary nurse her with the milk that came from those big tits, to be naked with the both of them.</w:t>
      </w:r>
    </w:p>
    <w:p>
      <w:pPr>
        <w:pStyle w:val="Normal"/>
        <w:ind w:firstLine="720"/>
        <w:rPr/>
      </w:pPr>
      <w:r>
        <w:rPr/>
        <w:t>At last, Jason turned off the water, opened the shower door and laid her on the rug on the bathroom floor. He knelt down in front of her, spread her legs, and smiled as he massaged his cock. Cindy grabbed her nipples and began to twist them in anticipation.</w:t>
      </w:r>
    </w:p>
    <w:p>
      <w:pPr>
        <w:pStyle w:val="Normal"/>
        <w:ind w:firstLine="720"/>
        <w:rPr/>
      </w:pPr>
      <w:r>
        <w:rPr/>
        <w:t>“</w:t>
      </w:r>
      <w:r>
        <w:rPr/>
        <w:t>Dammit, Jason, what are you waiting for? Fuck me! If you don’t put your cock in me, I’ll go crazy!” she screamed.</w:t>
      </w:r>
    </w:p>
    <w:p>
      <w:pPr>
        <w:pStyle w:val="Normal"/>
        <w:ind w:firstLine="720"/>
        <w:rPr/>
      </w:pPr>
      <w:r>
        <w:rPr/>
        <w:t>Jason smiled; she was a slave to her lust. He slid his cock into her, which provoked her into giving out a loud yell of pleasure. Jason pumped deeper and deeper into her shaking body. She laughed and squealed with delight, not caring if the whole neighborhood heard her. The two continued to writhe on the floor with the primal motions of intercourse.</w:t>
      </w:r>
    </w:p>
    <w:p>
      <w:pPr>
        <w:pStyle w:val="Normal"/>
        <w:ind w:firstLine="720"/>
        <w:rPr/>
      </w:pPr>
      <w:r>
        <w:rPr/>
        <w:t>“</w:t>
      </w:r>
      <w:r>
        <w:rPr/>
        <w:t>Children!” said Mary, standing in the middle of the doorway, hands on her hips. David pulled out of Cindy in surprise, his cock uncontrollably shooting its hot load over Cindy’s body. Cindy, lay on the floor, wondering why the pleasure had stopped.</w:t>
      </w:r>
    </w:p>
    <w:p>
      <w:pPr>
        <w:pStyle w:val="Normal"/>
        <w:ind w:firstLine="720"/>
        <w:rPr/>
      </w:pPr>
      <w:r>
        <w:rPr/>
        <w:t>“</w:t>
      </w:r>
      <w:r>
        <w:rPr/>
        <w:t>Oh, you naughty children, what are you doing?” asked Mary. “I come in here to find you two doing a very nasty, naughty thing. Shame on you two.”</w:t>
      </w:r>
    </w:p>
    <w:p>
      <w:pPr>
        <w:pStyle w:val="Normal"/>
        <w:ind w:firstLine="720"/>
        <w:rPr/>
      </w:pPr>
      <w:r>
        <w:rPr/>
        <w:t>Jason stood there eyeing Mary, with half a mind to tackle her to the floor and rape her until the floor was soaked with her milk; he was so horny.</w:t>
      </w:r>
    </w:p>
    <w:p>
      <w:pPr>
        <w:pStyle w:val="Normal"/>
        <w:ind w:firstLine="720"/>
        <w:rPr/>
      </w:pPr>
      <w:r>
        <w:rPr/>
        <w:t>“</w:t>
      </w:r>
      <w:r>
        <w:rPr/>
        <w:t>Jason, go into my room and get the machine ready. It’s time for my milking.”</w:t>
      </w:r>
    </w:p>
    <w:p>
      <w:pPr>
        <w:pStyle w:val="Normal"/>
        <w:ind w:firstLine="720"/>
        <w:rPr/>
      </w:pPr>
      <w:r>
        <w:rPr/>
        <w:t>Jason ran out the room obediently, leaving Mary to stare at Cindy, who was still lying on the bathroom rug, her pussy wet with love juice. Cindy watched as Mary walked toward her and knelt down, but then a sleepy feeling overtook her, and she was gone.</w:t>
      </w:r>
    </w:p>
    <w:p>
      <w:pPr>
        <w:pStyle w:val="Normal"/>
        <w:ind w:firstLine="720"/>
        <w:rPr/>
      </w:pPr>
      <w:r>
        <w:rPr/>
      </w:r>
    </w:p>
    <w:p>
      <w:pPr>
        <w:pStyle w:val="Normal"/>
        <w:ind w:firstLine="720"/>
        <w:rPr/>
      </w:pPr>
      <w:r>
        <w:rPr/>
      </w:r>
    </w:p>
    <w:p>
      <w:pPr>
        <w:pStyle w:val="Normal"/>
        <w:ind w:firstLine="720"/>
        <w:rPr/>
      </w:pPr>
      <w:r>
        <w:rPr/>
        <w:t>A few hours later, Cindy awoke in the darkness of the unlit bathroom. As she got to her feet, her body ached with primal urges: she needed to eat, she needed to pee, and then she needed to be fucked. She felt a strange feeling on her crotch. Was she wearing underwear? Did Mary put underwear on Cindy as she slept? What was the point when both she and Mary loved the fact that when they saw each other, they were always naked?</w:t>
      </w:r>
    </w:p>
    <w:p>
      <w:pPr>
        <w:pStyle w:val="Normal"/>
        <w:ind w:firstLine="720"/>
        <w:rPr/>
      </w:pPr>
      <w:r>
        <w:rPr/>
        <w:t>She staggered over and fumbled on the wall for a light switch, for she hated peeing in the dark. Turning on the light, she looked on in shock at her reflection in the mirror. She was wearing some strange diaper?!? It was made of black latex with all kinds of straps, with a zipper at the bottom. What really caught her eye was the enormous white dildo that protruded proudly from the front of her diaper.</w:t>
      </w:r>
    </w:p>
    <w:p>
      <w:pPr>
        <w:pStyle w:val="Normal"/>
        <w:ind w:firstLine="720"/>
        <w:rPr/>
      </w:pPr>
      <w:r>
        <w:rPr/>
        <w:t>“</w:t>
      </w:r>
      <w:r>
        <w:rPr/>
        <w:t xml:space="preserve">What the fuck?” she said aloud to herself. She began feeling around for a way to take this thing off, when her hands found a padlock at the right side of her diaper. She tried to pull down the zipper, only to find an identical, yet smaller padlock on it as well. </w:t>
      </w:r>
    </w:p>
    <w:p>
      <w:pPr>
        <w:pStyle w:val="Normal"/>
        <w:ind w:firstLine="720"/>
        <w:rPr/>
      </w:pPr>
      <w:r>
        <w:rPr/>
        <w:t xml:space="preserve">What was she supposed to do, pee in this diaper? Did Mary put this on her as some form of punishment? Frustrated, she turned off the lights as exited the bathroom, where she found Mary and Jason in bed. </w:t>
      </w:r>
    </w:p>
    <w:p>
      <w:pPr>
        <w:pStyle w:val="Normal"/>
        <w:ind w:firstLine="720"/>
        <w:rPr/>
      </w:pPr>
      <w:r>
        <w:rPr/>
        <w:t>Cindy’s Jaw dropped; Mary was on bent over on her knees, facing the foot of the bed, and her tits were again the size of two enlarged garbage bags. She saw Mary’s enormous nipples, each of the covered by suction cups that were in turn connected to the hoses that ran to the milking machine. The machine whirred as it pumped the milk and emptied it into the tanks nearby. Mary had already filled two of these tanks, and she was still so big. Cindy couldn’t believe her eyes.</w:t>
      </w:r>
    </w:p>
    <w:p>
      <w:pPr>
        <w:pStyle w:val="Normal"/>
        <w:ind w:firstLine="720"/>
        <w:rPr/>
      </w:pPr>
      <w:r>
        <w:rPr/>
        <w:t>Then she saw Jason crouched behind Mary, holding her hands behind her back, fucking her as the machine pumped her milk-laden udders. He had his eyes closed in a complete look of ecstasy as he rocked back and forth into Mary’s wet vagina. Cindy wondered how long they had been going at this, for Jason’s balls must've been blue and ready to burst.</w:t>
      </w:r>
    </w:p>
    <w:p>
      <w:pPr>
        <w:pStyle w:val="Normal"/>
        <w:ind w:firstLine="720"/>
        <w:rPr/>
      </w:pPr>
      <w:r>
        <w:rPr/>
        <w:t>At last, with a combined scream, the two lovers climaxed shooting milk and cum everywhere. Jason collapsed on his back, apparently spent as his limp dick shot out its remaining load. Breathing heavily, Mary turned to see Cindy standing in the bathroom doorway.</w:t>
      </w:r>
    </w:p>
    <w:p>
      <w:pPr>
        <w:pStyle w:val="Normal"/>
        <w:ind w:firstLine="720"/>
        <w:rPr/>
      </w:pPr>
      <w:r>
        <w:rPr/>
        <w:t>“</w:t>
      </w:r>
      <w:r>
        <w:rPr/>
        <w:t>Hello, my lovely daughter. Oh, you poor thing, you’ve wet yourself,” said Mary with a faint smile. Cindy looked down to see cum and urine leaking from her diaper and running down her legs. Apparently, she’d been so overcome with the sight of lovemaking, that she’d subconsciously relieved herself right then and there.</w:t>
      </w:r>
    </w:p>
    <w:p>
      <w:pPr>
        <w:pStyle w:val="Normal"/>
        <w:ind w:firstLine="720"/>
        <w:rPr/>
      </w:pPr>
      <w:r>
        <w:rPr/>
        <w:t>“</w:t>
      </w:r>
      <w:r>
        <w:rPr/>
        <w:t>Do you like your present? I bought it just for you.”</w:t>
      </w:r>
    </w:p>
    <w:p>
      <w:pPr>
        <w:pStyle w:val="Normal"/>
        <w:ind w:firstLine="720"/>
        <w:rPr/>
      </w:pPr>
      <w:r>
        <w:rPr/>
        <w:t>Cindy nodded; all ill feelings toward Mary had vanished. “Yes, Mother Mary, I like it very much.”</w:t>
      </w:r>
    </w:p>
    <w:p>
      <w:pPr>
        <w:pStyle w:val="Normal"/>
        <w:ind w:firstLine="720"/>
        <w:rPr/>
      </w:pPr>
      <w:r>
        <w:rPr/>
        <w:t>“</w:t>
      </w:r>
      <w:r>
        <w:rPr/>
        <w:t>Well come here and let mother see,” said Mary.</w:t>
      </w:r>
    </w:p>
    <w:p>
      <w:pPr>
        <w:pStyle w:val="Normal"/>
        <w:ind w:firstLine="720"/>
        <w:rPr/>
      </w:pPr>
      <w:r>
        <w:rPr/>
        <w:t>Cindy walked over to the foot of the bed and stood in front of Mary. Mary struggled to move her arms; the weight of her tits made it difficult for her to move. At last, Mary began to move her hands all over Cindy’s latex-covered pelvis. Cindy stroked Mary’s strawberry hair as Mary grabbed the dildo and pulled it into her mouth. Cindy was in heat; if only this cock were real!</w:t>
      </w:r>
    </w:p>
    <w:p>
      <w:pPr>
        <w:pStyle w:val="Normal"/>
        <w:ind w:firstLine="720"/>
        <w:rPr/>
      </w:pPr>
      <w:r>
        <w:rPr/>
        <w:t>After suckling the giant strap-on, Mary gave it one final kiss, giggled, and looked up at Cindy.</w:t>
      </w:r>
    </w:p>
    <w:p>
      <w:pPr>
        <w:pStyle w:val="Normal"/>
        <w:ind w:firstLine="720"/>
        <w:rPr/>
      </w:pPr>
      <w:r>
        <w:rPr/>
        <w:t>“</w:t>
      </w:r>
      <w:r>
        <w:rPr/>
        <w:t>Oh, Cindy, poor Jason’s been fucking me for hours, and now he’s all worn out, but I’m not. I’m still very horny. Won’t you help me?” Again, she gave the tip of Cindy’s fake cock a kiss.</w:t>
      </w:r>
    </w:p>
    <w:p>
      <w:pPr>
        <w:pStyle w:val="Normal"/>
        <w:ind w:firstLine="720"/>
        <w:rPr/>
      </w:pPr>
      <w:r>
        <w:rPr/>
        <w:t>“</w:t>
      </w:r>
      <w:r>
        <w:rPr/>
        <w:t xml:space="preserve">Oh, yes, mother, anything!” cried Cindy. She quickly ran around and jumped onto the bed. Taking care not to disturb Jason, she positioned herself behind Mary’s curvy ass and plunged the strap-on into her hot, wet pussy. Mary let out an unintelligible yell, and began to shoot more milk through the tubes on her tits. Grabbing Mary’s waist, Cindy began fucking her pussy like a woman possessed. </w:t>
      </w:r>
    </w:p>
    <w:p>
      <w:pPr>
        <w:pStyle w:val="Normal"/>
        <w:ind w:firstLine="720"/>
        <w:rPr/>
      </w:pPr>
      <w:r>
        <w:rPr/>
        <w:t>Mary’s mind was lost in a sea of carnal pleasures. She howled like a bitch in heat, her mouth wide open and her slobbering tongue sticking out. She was so horny that she couldn’t even think! Cindy was not to be taken lightly. Both women were thoroughly enjoying the pleasures of this new sex toy.</w:t>
      </w:r>
    </w:p>
    <w:p>
      <w:pPr>
        <w:pStyle w:val="Normal"/>
        <w:ind w:firstLine="720"/>
        <w:rPr/>
      </w:pPr>
      <w:r>
        <w:rPr/>
        <w:t>Then all of a sudden, Mary felt the long, hard phallus slide out of her. What was going on? She turned her head as much as possible, so that she could see Cindy out of the corner of her eye with a wicked smile on her face.</w:t>
      </w:r>
    </w:p>
    <w:p>
      <w:pPr>
        <w:pStyle w:val="Normal"/>
        <w:ind w:firstLine="720"/>
        <w:rPr/>
      </w:pPr>
      <w:r>
        <w:rPr/>
        <w:t>“</w:t>
      </w:r>
      <w:r>
        <w:rPr/>
        <w:t>C-Cindy, what’s going on? Why did you stop?”</w:t>
      </w:r>
    </w:p>
    <w:p>
      <w:pPr>
        <w:pStyle w:val="Normal"/>
        <w:ind w:firstLine="720"/>
        <w:rPr/>
      </w:pPr>
      <w:r>
        <w:rPr/>
        <w:t>“</w:t>
      </w:r>
      <w:r>
        <w:rPr/>
        <w:t>Oh, I’m sorry, Mother. It’s just that I never noticed what a beautiful ass you have.” Cindy used both hands to caress Mary’s red backside. “It certainly is a very big and tasty looking ass.”</w:t>
      </w:r>
    </w:p>
    <w:p>
      <w:pPr>
        <w:pStyle w:val="Normal"/>
        <w:ind w:firstLine="720"/>
        <w:rPr/>
      </w:pPr>
      <w:r>
        <w:rPr/>
        <w:t>Mary blushed, “Oh, thank you, my child. But why…?” Then it suddenly dawned on her; at that instant, Mary knew what Cindy was planning to do next. Oh, Cindy was certainly a wicked one, indeed.</w:t>
      </w:r>
    </w:p>
    <w:p>
      <w:pPr>
        <w:pStyle w:val="Normal"/>
        <w:ind w:firstLine="720"/>
        <w:rPr/>
      </w:pPr>
      <w:r>
        <w:rPr/>
        <w:t>“</w:t>
      </w:r>
      <w:r>
        <w:rPr/>
        <w:t xml:space="preserve">Cindy, please be gentle, I…!” pleaded Mary. But before she could finish her sentence, she felt something large and stiff invade her anus. Mary let out a yell that expressed her combined pain, surprise and rapture at being raped by this high school girl. Not even her ex-husband had bothered to give her anal sex; now this girl had taken her </w:t>
      </w:r>
      <w:r>
        <w:rPr>
          <w:i/>
        </w:rPr>
        <w:t>other</w:t>
      </w:r>
      <w:r>
        <w:rPr/>
        <w:t xml:space="preserve"> virginity. Cindy began bucking back and forth, pumping the dildo harder and farther into Mary’s sweet ass.</w:t>
      </w:r>
    </w:p>
    <w:p>
      <w:pPr>
        <w:pStyle w:val="Normal"/>
        <w:ind w:firstLine="720"/>
        <w:rPr/>
      </w:pPr>
      <w:r>
        <w:rPr/>
        <w:t>“</w:t>
      </w:r>
      <w:r>
        <w:rPr/>
        <w:t>Oh, yes, Mother Mary!” bellowed Cindy over Mary’s screams. “Feel the pleasure and the pain as I rape your ass!”</w:t>
      </w:r>
    </w:p>
    <w:p>
      <w:pPr>
        <w:pStyle w:val="Normal"/>
        <w:ind w:firstLine="720"/>
        <w:rPr/>
      </w:pPr>
      <w:r>
        <w:rPr/>
        <w:t>“</w:t>
      </w:r>
      <w:r>
        <w:rPr/>
        <w:t>Yesss…I…love it…” moaned Mary. Cindy looked up in glee at the mirror in front of the bed to see Mary’s faced red and contorted in joy from their fucking. At that moment, the suction cups popped off of Mary’s nipples, which were the size of shampoo bottles. Without the machine, the nipples began to wildly hose down the entire bedroom.</w:t>
      </w:r>
    </w:p>
    <w:p>
      <w:pPr>
        <w:pStyle w:val="Normal"/>
        <w:ind w:firstLine="720"/>
        <w:rPr/>
      </w:pPr>
      <w:r>
        <w:rPr/>
        <w:t xml:space="preserve">Cindy looked over her shoulder to see Jason, still sleeping nude in the bed, covered in breast milk. </w:t>
      </w:r>
      <w:r>
        <w:rPr>
          <w:i/>
        </w:rPr>
        <w:t>Just wait until he wakes up</w:t>
      </w:r>
      <w:r>
        <w:rPr/>
        <w:t>, thought Cindy.</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9:54:00Z</dcterms:created>
  <dc:creator>Truly Blessed</dc:creator>
  <dc:description/>
  <cp:keywords/>
  <dc:language>en-US</dc:language>
  <cp:lastModifiedBy>Truly Blessed</cp:lastModifiedBy>
  <dcterms:modified xsi:type="dcterms:W3CDTF">2008-12-10T00:59:00Z</dcterms:modified>
  <cp:revision>11</cp:revision>
  <dc:subject/>
  <dc:title>“Milk from Mother Mary: Part 3”</dc:title>
</cp:coreProperties>
</file>